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99"/>
        <w:gridCol w:w="992"/>
        <w:gridCol w:w="857"/>
        <w:gridCol w:w="249"/>
        <w:gridCol w:w="1681"/>
        <w:gridCol w:w="2875"/>
        <w:gridCol w:w="321"/>
        <w:gridCol w:w="434"/>
        <w:gridCol w:w="1630"/>
        <w:gridCol w:w="2135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Migracije</w:t>
            </w:r>
          </w:p>
        </w:tc>
      </w:tr>
      <w:tr>
        <w:trPr>
          <w:trHeight w:val="345" w:hRule="atLeas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7.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6.2.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čeni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alizira sastavnice općega kretanja stanovništva svijeta i Hrvatske te njezinih prirodnih cjelina i župani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bjašnjava pojam, vrste te uzroke i posljedice migraci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analizira opće kretanje stanovništva koristeći se jednostavnim dijagramima (linijskim, stupčastim) i tematskim kartam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migracije te podjelu i vrste migracija.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jam i vrste migracija. Opisuje prostorno kretanje stanovništva svijeta s pomoću tematskih karata.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Analizira opće kretanje stanovništva koristeći se jednostavnim dijagramima (linijskim, stupčastim) te navodi uzroke i posljedice migracija na primjerima iz svijeta.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Analizira dominantne demografske procese vezane uz opće kretanje stanovništva te ih uspoređuje na različitim primjerima iz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fil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/ice za crtanje umne map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o kriterijima vrednovanja umne map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terije vrednovanja umne  mape s učiteljem/ic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nu mapu u bilježnicu ili u digitalnom alatu Coogl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analitička rubrika- kriterijsko vrednovanje umne ma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Matema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uje i primjenjuje cijele brojev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nacrtati dija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djelo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migracije prema dosegu, trajnosti i uzroku, selidbena promjena, potisni i privlačni čimbenici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fil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/ico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migraci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/ice za crtanje umne map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o kriterijima vrednovanja umne map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terije vrednovanja umne  mape s učiteljem/icom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fil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dVvsKx7R73M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migracij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učenicima (izrada umne mape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enicima za izradu umne map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dl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(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) učenicima  kriterije vrednovanj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kriterijima vrednov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kriterije vrednovanja (Prilog 1.)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nu mapu u bilježnicu ili u digitalnom alatu Coog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e s kriterijima vrednov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i komentare učitelja/ice</w:t>
            </w:r>
          </w:p>
        </w:tc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mnu mapu učenika/ice prema unaprijed dogovorenim kriterijima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na mapa učenika/ice Vidi prilog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log 2. 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viz na temu migracija u nekom od digitalnih alata (Kahoot, Quizlet, Socrative.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Što su migracij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Što ljude potiče na selidbe (migracij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jedan primjer migrac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enici izrađuju umnu mapu uz pomoć učitelja/ic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aži koje države svijeta su 2019. godine imale najveći broj useljenika, a koje iseljenik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563C1"/>
                  <w:u w:val="single"/>
                </w:rPr>
                <w:t>https://www.un.org/en/development/desa/population/migration/publications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I. Nejašmić (2005.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, Školska knjiga, Zagr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un.org/en/development/desa/population/migration/publications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dVvsKx7R73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World migration, YouTub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32177411"/>
      <w:bookmarkEnd w:id="0"/>
      <w:r>
        <w:rPr>
          <w:rFonts w:cs="Times New Roman" w:ascii="Times New Roman" w:hAnsi="Times New Roman"/>
          <w:sz w:val="24"/>
          <w:szCs w:val="24"/>
        </w:rPr>
        <w:t>Prilog 1. Analitička rubrika</w:t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4446"/>
        <w:gridCol w:w="4640"/>
        <w:gridCol w:w="3482"/>
      </w:tblGrid>
      <w:tr>
        <w:trPr>
          <w:trHeight w:val="30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STAVNICE</w:t>
            </w:r>
          </w:p>
        </w:tc>
        <w:tc>
          <w:tcPr>
            <w:tcW w:w="1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INE OSTVARENOSTI KRITERIJA</w:t>
            </w:r>
          </w:p>
        </w:tc>
      </w:tr>
      <w:tr>
        <w:trPr>
          <w:trHeight w:val="21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 POTPUNOSTI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JELOMIČNO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BA DORADITI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DRŽAJ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Sadržaj je prikazan jasno i točno. Umna mapa sadrži objašnjenje pojma migracija. Navedeni su uzroci i posljedice te vrste migracija. Navedeni su primjeri različitih vrsta migracija. Istaknut je najvažniji uzrok migracija danas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Sadržaj je prikazan uglavnom jasno i točno. Umna mapa sadrži objašnjenje pojma migracija. Navedena je većina uzroka i posljedica te vrsta migracija. Istaknut je najvažniji uzrok migracija danas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Sadržaj je prikazan uglavnom netočno i nejasno. Umna mapa ne sadrži objašnjenje pojma migracija. Nije navedena većina uzroka, posljedica i vrsta migracija. Nije istaknut najvažniji uzrok migracija danas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ĐUODNOS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i su svi međuodnosi. Jasno je vidljiva podjela migracija prema dosegu, trajnosti,uzroku, voljnosti, organiziranosti. Kod prikazivanja uzroka migracija jasno je vidljiva podjela na privlačne i potisne čimbenike. Kod migracija prema dosegu jasno je vidljiva podjela na vanjske i unutarnje migracije. Kod migracija prema trajnosti jasno je vidljiva podjela na sezonske i stalne. Kod migracija prema uzroku jasno je vidljiva podjela na gospodarske i negospodarske. Kod migracija prema voljnosti jasno je vidljiva podjela na prisilne i dobrovoljne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a je većina međuodnosa. Većinom  je vidljiva podjela migracija prema dosegu, trajnosti, uzroku, voljnosti i organiziranosti. Kod prikazivanja uzroka migracija većinom je vidljiva podjela na privlačne i potisne čimbenike. Kod migracija prema dosegu većinom je vidljiva podjela na vanjske i unutarnje migracije. Kod migracija prema trajnosti većinom  je vidljiva podjela na sezonske i stalne.  Kod migracija prema uzroku većinom  je vidljiva podjela na gospodarske i negospodarske. Kod migracija prema voljnosti većinom je vidljiva podjela na prisilne i dobrovoljne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 umnoj mapi zastupljeni su samo neki međuodnosi uzroka i vrsta migracija. Nije jasno vidljiva podjela migracija prema dosegu, trajnosti, uzroku, voljnosti i organiziranost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Kod prikazivanja uzroka migracija nije jasno vidljiva podjela na privlačne i potisne čimbenike. Kod migracija prema dosegu nije jasno vidljiva podjela na vanjske i unutarnje migracije. Kod migracija prema trajnosti  nije jasno vidljiva podjela na sezonske i stalne.  Kod migracija prema uzroku  nije jasno vidljiva podjela na gospodarske i negospodarske. Kod migracija prema voljnosti nije jasno vidljiva podjela na prisilne i dobrovoljne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LEDNOS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rištenje boja i simbola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Ispravno koristi boje i simbole kako bi  prikazao/la međuodnose.  Boje i simboli pridonose boljem razumijevanju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Ponekad ne koristi ispravno boje i simbole kako bi prikazao/la međuodnose. Ponekad boje ne pridonose razumijevanju, a neki simboli su suprotni pojmu. Boje i simboli ponekad ne pridonose boljem razumijevanju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glavnom ne koristi ispravno boje i simbole kako bi prikazao/la međusobne odnose. Koristi ili previše ili premalo boja, simboli su često suprotni pojmu. Boje i  simboli ne pridonose boljem razumijevanj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2177411"/>
      <w:bookmarkStart w:id="2" w:name="_Hlk32177411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Umna mapa u digitalnom alatu Coogle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pt;height:50pt" filled="f" o:ole="">
            <v:imagedata r:id="rId7" o:title=""/>
          </v:shape>
          <o:OLEObject Type="Embed" ProgID="" ShapeID="ole_rId6" DrawAspect="Icon" ObjectID="_1800198643" r:id="rId6"/>
        </w:objec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VvsKx7R73M" TargetMode="External"/><Relationship Id="rId3" Type="http://schemas.openxmlformats.org/officeDocument/2006/relationships/hyperlink" Target="https://www.un.org/en/development/desa/population/migration/publications/" TargetMode="External"/><Relationship Id="rId4" Type="http://schemas.openxmlformats.org/officeDocument/2006/relationships/hyperlink" Target="https://www.un.org/en/development/desa/population/migration/publications/" TargetMode="External"/><Relationship Id="rId5" Type="http://schemas.openxmlformats.org/officeDocument/2006/relationships/hyperlink" Target="https://www.youtube.com/watch?v=dVvsKx7R73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22:06:00Z</dcterms:created>
  <dc:creator>Jasna</dc:creator>
  <dc:description/>
  <cp:keywords/>
  <dc:language>en-US</dc:language>
  <cp:lastModifiedBy>Vinko Balaško</cp:lastModifiedBy>
  <dcterms:modified xsi:type="dcterms:W3CDTF">2020-02-19T16:41:00Z</dcterms:modified>
  <cp:revision>7</cp:revision>
  <dc:subject/>
  <dc:title/>
</cp:coreProperties>
</file>